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>
          <w:trHeight w:val="369" w:hRule="atLeast"/>
        </w:trPr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ivics and Economics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Marion O’Quin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Goal 2.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 In your journal respond to the following:  Should the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mendment right to privacy apply to students at school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>Student will analyze situations and determine proper actions in light of the 4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Amendment and TLO/New Jersey case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ave students share what they wrote in their journal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 xml:space="preserve">Teacher facilitates a brief discussion as the preview for the lesson.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mpt on board or overhead. </w:t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hink pair share as students work with a partner to read the court findings, the 4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>Amendment and answer questions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opy of TLO case and US Constitution Amendment 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iscussion questions that accompany the documents. </w:t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 xml:space="preserve">Voice Thread Activity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(insert voice thread link her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ing voice thread link, students will have a discussion as to the privacy rights of students in each scenario pictured. </w:t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3 pictures/scenarios to respond to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’s locke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>Students book bag/purs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8" w:hanging="360"/>
              <w:rPr>
                <w:color w:val="000000"/>
              </w:rPr>
            </w:pPr>
            <w:r>
              <w:rPr>
                <w:color w:val="000000"/>
              </w:rPr>
              <w:t xml:space="preserve">Students’ car in parking lot. 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ce Thread link (embed this in the instruction she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access/headphones (optiona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uld have all students comment with text on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Rubric to evaluate comments?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ild on someone else’s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gree/disagree with specific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se respectful/professional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nnect to the documents or other content. </w:t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(follow-up discussion)                                       </w:t>
            </w:r>
            <w:r>
              <w:rPr>
                <w:color w:val="000000"/>
                <w:sz w:val="20"/>
              </w:rPr>
              <w:t>So what do you think? Did the court get it right in 1985? How about now? What events might shape the courts’ decision on such things today?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hich is more important, security or freedom? Give an example to support your view.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x5 notecard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9:22:00Z</dcterms:created>
  <dc:creator>WAKE COUNTY PUBLIC SCHOOLS</dc:creator>
  <dc:description/>
  <cp:keywords/>
  <dc:language>en-US</dc:language>
  <cp:lastModifiedBy>labuser12</cp:lastModifiedBy>
  <cp:lastPrinted>2009-05-27T15:46:00Z</cp:lastPrinted>
  <dcterms:modified xsi:type="dcterms:W3CDTF">2009-06-12T19:22:00Z</dcterms:modified>
  <cp:revision>2</cp:revision>
  <dc:subject/>
  <dc:title> </dc:title>
</cp:coreProperties>
</file>